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Summer Speed/Plyo/Agili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rm 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J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ot Dri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Ladd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y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igh kne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utt kick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kip boun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unges – forward/backw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ario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tanding Long Jum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ackward shuff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um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quat jum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Cone – late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ox jum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M’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 c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i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ad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0’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0’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2:03:00Z</dcterms:created>
  <dc:creator>USD376</dc:creator>
  <dc:description/>
  <cp:keywords/>
  <dc:language>en-US</dc:language>
  <cp:lastModifiedBy>USD376</cp:lastModifiedBy>
  <dcterms:modified xsi:type="dcterms:W3CDTF">2010-05-28T02:05:00Z</dcterms:modified>
  <cp:revision>1</cp:revision>
  <dc:subject/>
  <dc:title>2010 Summer Speed/Plyo/Agility</dc:title>
</cp:coreProperties>
</file>